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８年度社団法人札幌青年会議所</w:t>
      </w:r>
    </w:p>
    <w:p>
      <w:pPr>
        <w:pStyle w:val="Normal"/>
        <w:ind w:firstLine="840"/>
        <w:rPr/>
      </w:pPr>
      <w:r>
        <w:rPr>
          <w:rFonts w:ascii="ＭＳ ゴシック;MS Gothic" w:hAnsi="ＭＳ ゴシック;MS Gothic" w:eastAsia="ＭＳ ゴシック;MS Gothic"/>
          <w:sz w:val="21"/>
        </w:rPr>
        <w:t>特別会計の使途目的明確化による名称変更及び基金規定の制定（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計の使途目的明確化による名称変更及び基金規定の制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公益社団法人格取得を鑑み、組織の運営が新基準に適合するよう現有する特別会計の目的及び使途を明確化すると共に名称を変更し新たに基金規定を制定す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１月２８日（金）　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国際館パミ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２００８年１２月１日に予定される公益法人制度改革関連３法案の施行を前に、監督官庁より指摘を受けている特別会計の目的及び使途を明確にする。</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目的及び使途に適した名称及び基金規定を制定する。</w:t>
      </w:r>
    </w:p>
    <w:p>
      <w:pPr>
        <w:pStyle w:val="Normal"/>
        <w:ind w:left="1242" w:hanging="630"/>
        <w:rPr/>
      </w:pPr>
      <w:r>
        <w:rPr>
          <w:rFonts w:ascii="ＭＳ ゴシック;MS Gothic" w:hAnsi="ＭＳ ゴシック;MS Gothic" w:cs="ＭＳ ゴシック;MS Gothic" w:eastAsia="ＭＳ ゴシック;MS Gothic"/>
          <w:sz w:val="21"/>
          <w:szCs w:val="21"/>
        </w:rPr>
        <w:t>（３）定款５３条を受け、１１月２８日開催の臨時総会に議案として提出し、総会にて承認された後　　　に監督官庁へ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２０年１２月１日からの施行を予定している公益法人制度改革関連３法案により、当ＬＯＭは公益社団法人格を取得するか一般社団法人格を取得するかの選択を迫られ、昨年１１月の臨時総会に於いて全会一致で公益社団法人格取得を目指すことが採択されました。しかしながら、監督官庁より公益社団法人格の認定を受けるためには、認定移行期間である５年間の間に①総事業費に対する公益事業比率５０／１００を満たさなくてはならない　②明確な目的と使途をもたない特別会計の保持が認められない　の条件を満たさなくてはならないとの指導を受けました。すべての当ＬＯＭ会員が公益社団法人に対する正しい知識を持ち、監督官庁より内部留保金と見なされている特別会計について、目的と使途を明確にした上で、これからの我々（社）札幌青年会議所が推し進める運動に役立てていかなくては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現有の特別会計及び基金会計について</w:t>
      </w:r>
    </w:p>
    <w:p>
      <w:pPr>
        <w:pStyle w:val="Normal"/>
        <w:rPr/>
      </w:pPr>
      <w:r>
        <w:rPr>
          <w:rFonts w:ascii="ＭＳ ゴシック;MS Gothic" w:hAnsi="ＭＳ ゴシック;MS Gothic" w:cs="ＭＳ ゴシック;MS Gothic" w:eastAsia="ＭＳ ゴシック;MS Gothic"/>
          <w:sz w:val="21"/>
          <w:szCs w:val="21"/>
        </w:rPr>
        <w:t>　　　　現在、（社）札幌青年会議所には次の特別会計と基金会計が存在し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１２月３１日現在）</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ind w:left="840" w:firstLine="21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３９，４３２，９３６円</w:t>
      </w:r>
    </w:p>
    <w:p>
      <w:pPr>
        <w:pStyle w:val="Normal"/>
        <w:ind w:left="1680" w:hanging="1680"/>
        <w:rPr/>
      </w:pPr>
      <w:r>
        <w:rPr>
          <w:rFonts w:ascii="ＭＳ ゴシック;MS Gothic" w:hAnsi="ＭＳ ゴシック;MS Gothic" w:cs="ＭＳ ゴシック;MS Gothic" w:eastAsia="ＭＳ ゴシック;MS Gothic"/>
          <w:sz w:val="21"/>
          <w:szCs w:val="21"/>
        </w:rPr>
        <w:t>　　　　　Ⅱ．入会金基金会計　　　昭和６３年１１月２４日施行</w:t>
      </w:r>
    </w:p>
    <w:p>
      <w:pPr>
        <w:pStyle w:val="Normal"/>
        <w:ind w:left="2100" w:hanging="2100"/>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４２，２６２，２２９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別途積立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特別会計合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１７８，９９７円</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ブルーアース基金会計　平成　４年１１月施行</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１００，７８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別会計及びブルーアース基金会計残高総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２７９，７８３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　　　（２）明確な目的及び使途をもたないと見なされている特別会計について</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監督官庁である北海道庁からは、ブルーアース基金会計（３９，１００，７８６円）を除く全ての特別会計に関しては、明確な目的及び使途をもたない内部留保金（１２２，１７８，９９７円）と見なされており、公益社団法人格取得を目指す当ＬＯＭにとって早急にこれら内部留保金とみなされている特別会計の明確な目的及び使途を決定した上で名称の変更、基金規定の制定を行わなければ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５年間の移行期間にも係らず特別会計を現状のままとした場合</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社団法人格、一般社団法人格いずれを選択した場合でも、監督官庁より移行期間内に明確な公益目的支出計画の提出は求められることとなり、公益目的のために支出しなければ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４）明確な目的及び使途とは</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会計は、まちづくりを目的として活動している他団体への金銭給付をとおして、活動支援を毎年行っており、しっかりとした目的があり且つここ数年、助成金としての拠出をしており、特別会計として監督官庁からも認識されております。</w:t>
      </w:r>
    </w:p>
    <w:p>
      <w:pPr>
        <w:pStyle w:val="Normal"/>
        <w:ind w:left="1260" w:hanging="1260"/>
        <w:rPr/>
      </w:pPr>
      <w:r>
        <w:rPr>
          <w:rFonts w:ascii="ＭＳ ゴシック;MS Gothic" w:hAnsi="ＭＳ ゴシック;MS Gothic" w:cs="ＭＳ ゴシック;MS Gothic" w:eastAsia="ＭＳ ゴシック;MS Gothic"/>
          <w:sz w:val="21"/>
          <w:szCs w:val="21"/>
        </w:rPr>
        <w:t>　　　　　　しかしながら、上述（２）のとおり、２００１年以降、ＪＣ基金会計、入会金基金会計共に拠出はされておらず、内部留保金とみなされかねないと指摘を受けてお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従って、公益社団法人としての明確な目的をもった基金の制定が急務と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００８年　４月　　　　監督官庁との打ち合わ</w:t>
      </w:r>
      <w:r>
        <w:rPr>
          <w:rFonts w:ascii="ＭＳ ゴシック;MS Gothic" w:hAnsi="ＭＳ ゴシック;MS Gothic" w:cs="ＭＳ ゴシック;MS Gothic" w:eastAsia="ＭＳ ゴシック;MS Gothic"/>
          <w:sz w:val="21"/>
        </w:rPr>
        <w:t>せ</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月２４日　第１回組織改革特別委員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月２７日　第２回組織改革特別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６月２４日　討議上程　特別会計の使途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４日　討議上程　ＪＣ基金会計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１日　討議上程　ブルーアース基金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討議上程　別途積立金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８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０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８日　臨時総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討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ブルーアース基金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までに、特別会計の使途に関する案を添付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として特別会計及び基金会計の使途（案）につい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１月までの事業の流れをどのように考えており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今月より討議上程を開始し、６月、７月、８月で方向性及びそれぞれの特別会計について討議をしていきたいと考えております。その結果を踏まえて、９月協議、１０月審議という形を取り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計は公益のために使用しなければ、ならないと考え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災害等が発生したときに使用できるような使途の特別会計を作っ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そしてメンバーが使用できる施設等の建設費用として、使用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会館建設会計等を作り、積立していく方法は取れる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一旦、使途目的を決定したら、変更することは可能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基金という名称は日本ＪＣでも使用しない方向のようですので、名称変更をしてはいかが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pPr>
      <w:r>
        <w:rPr>
          <w:rFonts w:ascii="ＭＳ ゴシック;MS Gothic" w:hAnsi="ＭＳ ゴシック;MS Gothic" w:eastAsia="ＭＳ ゴシック;MS Gothic"/>
          <w:sz w:val="21"/>
        </w:rPr>
        <w:t>＜対応＞討議上程後に一括して監督官庁と打合せを行ない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３</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内部留保と見なされかねないＪＣ基金会計の少なくとも次年度以降の入りは止めたほうがよい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次年度以降の入りを止めることを前提に第５条、第６条の削除を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７条についても見直しては如何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会員一人当たり年額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円の拠出額をＪＣ基金会計とせず、他の名目で徴収しては如何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４</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５</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取り扱いはともかく、入りを止めたほうがよいと思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使途は別途積立金他と合わせて議論することでよいと思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仮にＪＣ会館を建設するとなれば、入りを止めることは避けるべきではない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６</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今一度、ブルーアース基金の方向性を考えるため、次年度は助成を行わず、ＬＯＭ内で検討期間としては如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検討期間を設けることを前提に、助成金の増額を検討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助成額を５００万円程度とし、基金の減額を考えることも必要ではない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７</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８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８．【別添資料】</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１．社団法人札幌青年会議所　ＪＣ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社団法人札幌青年会議所　入会金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３．社団法人札幌青年会議所　ブルーアース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４．社団法人札幌青年会議所　会計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参考資料５．特別会計及び基金会計の使途（案）について</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社団法人札幌青年会議所　ＪＣ基金規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ＪＣ基金規定</w:t>
      </w:r>
      <w:r>
        <w:rPr>
          <w:rFonts w:eastAsia="ＭＳ ゴシック;MS Gothic" w:cs="ＭＳ ゴシック;MS Gothic" w:ascii="ＭＳ ゴシック;MS Gothic" w:hAnsi="ＭＳ ゴシック;MS Gothic"/>
          <w:b/>
          <w:sz w:val="21"/>
          <w:szCs w:val="21"/>
        </w:rPr>
        <w:b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　社団法人札幌青年会議所（以下「本会」という。）は、北海道及び札幌市の経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文化並びに福祉の増進に貢献せんとする特別事業の目的遂行のため本会ＪＣ基金を設定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本基金は札幌青年会議所が推進する社会開発運動によって定められた事業のための資金として運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は次の各号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員拠出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その他の収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会員は年額</w:t>
      </w:r>
      <w:r>
        <w:rPr>
          <w:rFonts w:eastAsia="ＭＳ ゴシック;MS Gothic" w:cs="ＭＳ ゴシック;MS Gothic" w:ascii="ＭＳ ゴシック;MS Gothic" w:hAnsi="ＭＳ ゴシック;MS Gothic"/>
          <w:sz w:val="21"/>
          <w:szCs w:val="21"/>
        </w:rPr>
        <w:t>3,000</w:t>
      </w:r>
      <w:r>
        <w:rPr>
          <w:rFonts w:ascii="ＭＳ ゴシック;MS Gothic" w:hAnsi="ＭＳ ゴシック;MS Gothic" w:cs="ＭＳ ゴシック;MS Gothic" w:eastAsia="ＭＳ ゴシック;MS Gothic"/>
          <w:sz w:val="21"/>
          <w:szCs w:val="21"/>
        </w:rPr>
        <w:t>円を拠出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会員拠出金の徴収は１月に会費とともに徴収する。</w:t>
      </w:r>
    </w:p>
    <w:p>
      <w:pPr>
        <w:pStyle w:val="Normal"/>
        <w:ind w:left="1051" w:hanging="840"/>
        <w:rPr/>
      </w:pPr>
      <w:r>
        <w:rPr>
          <w:rFonts w:ascii="ＭＳ ゴシック;MS Gothic" w:hAnsi="ＭＳ ゴシック;MS Gothic" w:cs="ＭＳ ゴシック;MS Gothic" w:eastAsia="ＭＳ ゴシック;MS Gothic"/>
          <w:sz w:val="21"/>
          <w:szCs w:val="21"/>
        </w:rPr>
        <w:t>第７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48</w:t>
      </w:r>
      <w:r>
        <w:rPr>
          <w:rFonts w:ascii="ＭＳ ゴシック;MS Gothic" w:hAnsi="ＭＳ ゴシック;MS Gothic" w:cs="ＭＳ ゴシック;MS Gothic" w:eastAsia="ＭＳ ゴシック;MS Gothic"/>
          <w:sz w:val="21"/>
          <w:szCs w:val="21"/>
        </w:rPr>
        <w:t>年３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より施行する。</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社団法人札幌青年会議所　入会金基金規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入会金基金規定</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法人札幌青年会議所（以下「本会」という。）は北海道および札幌市経済、文化並びに福祉の増進に貢献せんとする事業又、その他理事会で承認する目的遂行のため本会入会金基金を設定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会員の未収入金は、本基金会計より補填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本基金は次の事項に掲げるものをもって収入とする。</w:t>
      </w:r>
    </w:p>
    <w:p>
      <w:pPr>
        <w:pStyle w:val="Normal"/>
        <w:ind w:firstLine="21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入会金拠出金（入会金の</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２００８年度より入会金拠出金収入停止</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その他の収入</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63</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５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６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参考資料３．社団法人札幌青年会議所　ブルーアース基金規定</w:t>
      </w:r>
    </w:p>
    <w:p>
      <w:pPr>
        <w:pStyle w:val="Normal"/>
        <w:ind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ind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ind w:firstLine="210"/>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1051"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1051" w:hanging="840"/>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1051" w:hanging="840"/>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1051" w:hanging="840"/>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firstLine="210"/>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1261" w:hanging="1050"/>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1261" w:hanging="1050"/>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社）札幌青年会議所会計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cs="ＭＳ ゴシック;MS Gothic"/>
          <w:sz w:val="21"/>
          <w:szCs w:val="32"/>
        </w:rPr>
      </w:pPr>
      <w:r>
        <w:rPr>
          <w:rFonts w:ascii="ＭＳ ゴシック;MS Gothic" w:hAnsi="ＭＳ ゴシック;MS Gothic" w:cs="ＭＳ ゴシック;MS Gothic"/>
          <w:sz w:val="21"/>
          <w:szCs w:val="32"/>
        </w:rPr>
        <w:t>２．社団法人　札幌青年会議所会計規定</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p>
    <w:p>
      <w:pPr>
        <w:pStyle w:val="Normal"/>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jc w:val="center"/>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第　１　章　　総　　　　則</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p>
    <w:p>
      <w:pPr>
        <w:pStyle w:val="Normal"/>
        <w:jc w:val="center"/>
        <w:rPr>
          <w:rFonts w:ascii="ＭＳ ゴシック;MS Gothic" w:hAnsi="ＭＳ ゴシック;MS Gothic" w:cs="ＭＳ ゴシック;MS Gothic"/>
          <w:sz w:val="21"/>
          <w:szCs w:val="24"/>
        </w:rPr>
      </w:pPr>
      <w:r>
        <w:rPr>
          <w:rFonts w:ascii="ＭＳ ゴシック;MS Gothic" w:hAnsi="ＭＳ ゴシック;MS Gothic" w:cs="ＭＳ ゴシック;MS Gothic"/>
          <w:sz w:val="21"/>
          <w:szCs w:val="24"/>
        </w:rPr>
        <w:t>第３節　基本金および積立金</w:t>
      </w:r>
    </w:p>
    <w:p>
      <w:pPr>
        <w:pStyle w:val="Normal"/>
        <w:rPr>
          <w:rFonts w:ascii="ＭＳ ゴシック;MS Gothic" w:hAnsi="ＭＳ ゴシック;MS Gothic" w:cs="ＭＳ ゴシック;MS Gothic"/>
          <w:sz w:val="21"/>
          <w:szCs w:val="24"/>
        </w:rPr>
      </w:pPr>
      <w:r>
        <w:rPr>
          <w:rFonts w:cs="ＭＳ ゴシック;MS Gothic" w:ascii="ＭＳ ゴシック;MS Gothic" w:hAnsi="ＭＳ ゴシック;MS Gothic"/>
          <w:sz w:val="21"/>
          <w:szCs w:val="24"/>
        </w:rPr>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19</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w:t>
      </w:r>
    </w:p>
    <w:p>
      <w:pPr>
        <w:pStyle w:val="Normal"/>
        <w:ind w:left="840" w:hanging="840"/>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が、その諸活動の計画に基づき必要な資金を継続的に保持するために維持すべきものとして、その帰属収入のうちから組入れた金額を基本金とす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0</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への組入れ）</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１</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本会は、次に掲げる金額に相当する金額を基本金に組入れるものとす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　</w:t>
      </w:r>
      <w:r>
        <w:rPr>
          <w:rFonts w:cs="ＭＳ ゴシック;MS Gothic" w:ascii="ＭＳ ゴシック;MS Gothic" w:hAnsi="ＭＳ ゴシック;MS Gothic"/>
          <w:sz w:val="21"/>
        </w:rPr>
        <w:t xml:space="preserve">(1) </w:t>
      </w:r>
      <w:r>
        <w:rPr>
          <w:rFonts w:ascii="ＭＳ ゴシック;MS Gothic" w:hAnsi="ＭＳ ゴシック;MS Gothic" w:cs="ＭＳ ゴシック;MS Gothic"/>
          <w:sz w:val="21"/>
        </w:rPr>
        <w:t>本会が創立当初取得した資産の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2) </w:t>
      </w:r>
      <w:r>
        <w:rPr>
          <w:rFonts w:ascii="ＭＳ ゴシック;MS Gothic" w:hAnsi="ＭＳ ゴシック;MS Gothic" w:cs="ＭＳ ゴシック;MS Gothic"/>
          <w:sz w:val="21"/>
        </w:rPr>
        <w:t>本会が取得した固定資産</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3) </w:t>
      </w:r>
      <w:r>
        <w:rPr>
          <w:rFonts w:ascii="ＭＳ ゴシック;MS Gothic" w:hAnsi="ＭＳ ゴシック;MS Gothic" w:cs="ＭＳ ゴシック;MS Gothic"/>
          <w:sz w:val="21"/>
        </w:rPr>
        <w:t>基本金として継続的に保持し、かつ、運用する金銭その他の資産の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4) </w:t>
      </w:r>
      <w:r>
        <w:rPr>
          <w:rFonts w:ascii="ＭＳ ゴシック;MS Gothic" w:hAnsi="ＭＳ ゴシック;MS Gothic" w:cs="ＭＳ ゴシック;MS Gothic"/>
          <w:sz w:val="21"/>
        </w:rPr>
        <w:t>特定の目的をもって寄付された受贈額もしくは積立てられた額</w:t>
      </w:r>
    </w:p>
    <w:p>
      <w:pPr>
        <w:pStyle w:val="Normal"/>
        <w:ind w:left="1155" w:hanging="1155"/>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２</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前項第４号の特定基本金は所定の手続により一般会計と区分し、基本会計とすることができ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1</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の取崩し）</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は、次に掲げる金額と相当する金額を基本金から取崩す。</w:t>
      </w:r>
    </w:p>
    <w:p>
      <w:pPr>
        <w:pStyle w:val="Normal"/>
        <w:ind w:left="1395" w:hanging="1155"/>
        <w:rPr>
          <w:rFonts w:ascii="ＭＳ ゴシック;MS Gothic" w:hAnsi="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sz w:val="21"/>
        </w:rPr>
        <w:t>　１</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諸活動の一部又は全部を廃止した場合、その廃止した諸活動に係る基本金への組入額</w:t>
      </w:r>
    </w:p>
    <w:p>
      <w:pPr>
        <w:pStyle w:val="Normal"/>
        <w:ind w:left="1395" w:hanging="1155"/>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２</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固定資産を売却又は廃棄した場合、その固定資産の帳簿価額に係る基本金への組入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減価償却費</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４</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第２号および第３号の規定にかかわらず基本金を取崩さないことができ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2</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積立金）</w:t>
      </w:r>
    </w:p>
    <w:p>
      <w:pPr>
        <w:pStyle w:val="Normal"/>
        <w:ind w:left="840" w:hanging="840"/>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が将来計画実施する諸活動の支出に充てるため積立金を積立てることができる。積立金の運用並びに支出は総会の決議により理事長が行う。</w:t>
      </w:r>
    </w:p>
    <w:p>
      <w:pPr>
        <w:pStyle w:val="Normal"/>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rPr>
        <w:t>　　　　但し、当該年度に発生する利息を限度として理事会の決議により支出することができる。</w:t>
      </w:r>
      <w:r>
        <w:br w:type="page"/>
      </w:r>
    </w:p>
    <w:p>
      <w:pPr>
        <w:pStyle w:val="Normal"/>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参考資料５．特別会計及び基金会計の使途（案）について</w:t>
      </w:r>
    </w:p>
    <w:p>
      <w:pPr>
        <w:pStyle w:val="Normal"/>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r>
    </w:p>
    <w:p>
      <w:pPr>
        <w:pStyle w:val="Normal"/>
        <w:ind w:firstLine="210"/>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１．現有の特別会計及び基金会計</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特別会計</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４３２，９３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入会金基金会計　　　昭和６３年１１月２４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４２，２６２，２２９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別途積立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ind w:firstLine="240"/>
        <w:rPr>
          <w:rFonts w:ascii="ＭＳ ゴシック;MS Gothic" w:hAnsi="ＭＳ ゴシック;MS Gothic" w:cs="ＭＳ ゴシック;MS Gothic"/>
          <w:sz w:val="21"/>
          <w:szCs w:val="21"/>
        </w:rPr>
      </w:pPr>
      <w:r>
        <w:rPr/>
        <w:t>　　　　</w:t>
      </w:r>
      <w:r>
        <w:rPr>
          <w:sz w:val="21"/>
          <w:szCs w:val="21"/>
        </w:rPr>
        <w:t>　</w:t>
      </w:r>
      <w:r>
        <w:rPr>
          <w:rFonts w:ascii="ＭＳ ゴシック;MS Gothic" w:hAnsi="ＭＳ ゴシック;MS Gothic" w:cs="ＭＳ ゴシック;MS Gothic"/>
          <w:sz w:val="21"/>
          <w:szCs w:val="21"/>
        </w:rPr>
        <w:t>Ⅳ．特別会計合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sz w:val="21"/>
          <w:szCs w:val="21"/>
        </w:rPr>
        <w:t>　　　　　　　　　　　　　　　</w:t>
      </w:r>
      <w:r>
        <w:rPr>
          <w:rFonts w:ascii="ＭＳ ゴシック;MS Gothic" w:hAnsi="ＭＳ ゴシック;MS Gothic" w:cs="ＭＳ ゴシック;MS Gothic" w:eastAsia="ＭＳ ゴシック;MS Gothic"/>
          <w:sz w:val="21"/>
          <w:szCs w:val="21"/>
        </w:rPr>
        <w:t>　１２２，１７８，９９７円</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ブルーアース基金会計　平成　４年１１月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１００，７８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別会計及びブルーアース基金会計残高総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２７９，７８３円</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使途（案）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全額をブルーアース基金に移行する。１６１，２７９，７８３円</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たにＪＣ会館建設会計を設け、ブルーアース基金会計を除く全額１２２，１７８，９９７円を移行す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会計は現状のままとし、ＪＣ基金、入会金基金を新たにＪＣ会館建設会計とする。また、別途積立金会計は将来の周年事業費とし、周年事業積立金会計とす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会館建設会計　　８１，６９５，１６５円</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年事業積立金会計　４０，４８３，８３２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　その他</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ＭＳ ゴシック;MS Gothic"/>
    </w:rPr>
  </w:style>
  <w:style w:type="character" w:styleId="WW8Num22z0">
    <w:name w:val="WW8Num22z0"/>
    <w:qFormat/>
    <w:rPr>
      <w:rFonts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1:14:00Z</dcterms:created>
  <dc:creator>saida hirofumi</dc:creator>
  <dc:description/>
  <cp:keywords/>
  <dc:language>en-US</dc:language>
  <cp:lastModifiedBy>shirato kimio</cp:lastModifiedBy>
  <cp:lastPrinted>2002-10-24T09:42:00Z</cp:lastPrinted>
  <dcterms:modified xsi:type="dcterms:W3CDTF">2008-08-20T05:01:00Z</dcterms:modified>
  <cp:revision>5</cp:revision>
  <dc:subject/>
  <dc:title>2008年度（社）札幌青年会議所</dc:title>
</cp:coreProperties>
</file>